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Вносится </w:t>
      </w:r>
    </w:p>
    <w:p>
      <w:pPr>
        <w:pStyle w:val="Normal"/>
        <w:jc w:val="right"/>
        <w:rPr/>
      </w:pPr>
      <w:r>
        <w:rPr/>
        <w:t>Мурманской областной Дум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четном звании Российской Федерации</w:t>
      </w:r>
    </w:p>
    <w:p>
      <w:pPr>
        <w:pStyle w:val="ConsPlusTitle"/>
        <w:widowControl/>
        <w:jc w:val="center"/>
        <w:rPr/>
      </w:pPr>
      <w:r>
        <w:rPr/>
        <w:t>"Город горняцкой слав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Федеральный закон в целях увековечения памяти героического подвига поколений и самоотверженного горняцкого труда устанавливает правовые основы присвоения городам Российской Федерации почетного звания Российской Федерации "Город горняцкой славы" (далее - звание "Город горняцкой  славы"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1. Присвоение звания "Город горняцкой славы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Звание "Город горняцкой славы" присваивается городам Российской Федерации, на территории которых или в непосредственной близости от которых расположены предприятия горнодобывающей промышленности, жители которых проявили мужество, самоотверженность и трудовой героизм на предприятиях отрасл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hyperlink r:id="rId2">
        <w:r>
          <w:rPr>
            <w:rStyle w:val="InternetLink"/>
          </w:rPr>
          <w:t>Условия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и порядок</w:t>
        </w:r>
      </w:hyperlink>
      <w:r>
        <w:rPr/>
        <w:t xml:space="preserve"> присвоения городам Российской Федерации звания "Город горняцкой славы" определяются Президент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2. Особенности правового положения города, удостоенного звания "Город горняцкой славы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рганы государственной власти субъекта Российской Федерации, на территории которого находится город, удостоенный звания "Город горняцкой славы", органы местного самоуправления указанного города в соответствии с законодательством Российской Федерации, законодательством субъекта Российской Федерации, нормативными правовыми актами органов местного самоуправления могут наделяться правами и обязанностями по сохранению трудового и исторического наследия, разработке мер, направленных на трудовое и патриотическое воспитание граждан Российской Федерации, сохранение трудовых традиций.</w:t>
      </w:r>
    </w:p>
    <w:p>
      <w:pPr>
        <w:pStyle w:val="Normal"/>
        <w:autoSpaceDE w:val="false"/>
        <w:ind w:firstLine="540"/>
        <w:jc w:val="both"/>
        <w:rPr/>
      </w:pPr>
      <w:r>
        <w:rPr/>
        <w:t>2. Особенности правового положения города, удостоенного звания "Город горняцкой славы", учитываются органами государственной власти субъекта Российской Федерации, органами местного самоуправления при организации и проведении мероприятий по увековечению трудовой памяти и традиций поколений горняков.</w:t>
      </w:r>
    </w:p>
    <w:p>
      <w:pPr>
        <w:pStyle w:val="Normal"/>
        <w:autoSpaceDE w:val="false"/>
        <w:ind w:firstLine="540"/>
        <w:jc w:val="both"/>
        <w:rPr/>
      </w:pPr>
      <w:r>
        <w:rPr/>
        <w:t>3. В городе, удостоенном звания "Город горняцкой славы":</w:t>
      </w:r>
    </w:p>
    <w:p>
      <w:pPr>
        <w:pStyle w:val="Normal"/>
        <w:autoSpaceDE w:val="false"/>
        <w:ind w:firstLine="540"/>
        <w:jc w:val="both"/>
        <w:rPr/>
      </w:pPr>
      <w:r>
        <w:rPr/>
        <w:t>1) устанавливается стела с изображением герба города и текстом указа Президента Российской Федерации о присвоении городу этого зв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в День города проводятся публичные мероприятия и праздничные салю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3. Предложения о присвоении звания "Город горняцкой славы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редложения о присвоении звания "Город горняцкой славы" могут вноситься органами местного самоуправления, гражданами Российской Федерации и общественными объедин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я о присвоении звания "Город горняцкой славы" граждане Российской Федерации и общественные объединения вносят в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ложения о присвоении звания "Город горняцкой славы" органы местного самоуправления вносят в законодательные (представительные) и высшие исполнительные органы государственной власти соответствующих субъектов Российской Федерации, которые рассматривают указанные предложения и принимают решение обратиться к Президенту Российской Федерации с ходатайством о присвоении звания "Город горняцкой славы" либо отклоняют внесенные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4. Финансирование мероприятий, связанных с присвоением звания "Город горняцкой славы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, связанных с присвоением звания "Город горняцкой славы" и увековечением памяти и трудовых традиций поколений горняков, осуществляется за счет средств, предусмотренных законами субъектов Российской Федерации, нормативными правовыми актами органов местного самоуправления, а также за счет други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Президент</w:t>
      </w:r>
    </w:p>
    <w:p>
      <w:pPr>
        <w:pStyle w:val="Normal"/>
        <w:autoSpaceDE w:val="false"/>
        <w:rPr/>
      </w:pPr>
      <w:r>
        <w:rPr/>
        <w:t>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федерального зак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"О почетном звании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"Город горняцкой слав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федерального закона "О почетном звании</w:t>
      </w:r>
    </w:p>
    <w:p>
      <w:pPr>
        <w:pStyle w:val="ConsPlusTitle"/>
        <w:widowControl/>
        <w:jc w:val="center"/>
        <w:rPr/>
      </w:pPr>
      <w:r>
        <w:rPr/>
        <w:t>Российской Федерации "Город горняцкой слав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роект</w:t>
        </w:r>
      </w:hyperlink>
      <w:r>
        <w:rPr/>
        <w:t xml:space="preserve"> федерального закона "О почетном звании Российской Федерации "Город горняцкой славы" направлен на увековечение памяти героического подвига поколений и самоотверженного  горняцкого труда. 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Законопроект</w:t>
        </w:r>
      </w:hyperlink>
      <w:r>
        <w:rPr/>
        <w:t xml:space="preserve"> реализует преамбулу </w:t>
      </w:r>
      <w:hyperlink r:id="rId5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 о том, что наш народ должен чтить "память предков, передавших нам любовь и уважение к Отечеству"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метом регулирования </w:t>
      </w:r>
      <w:hyperlink r:id="rId6">
        <w:r>
          <w:rPr>
            <w:rStyle w:val="InternetLink"/>
          </w:rPr>
          <w:t>законопроекта</w:t>
        </w:r>
      </w:hyperlink>
      <w:r>
        <w:rPr/>
        <w:t xml:space="preserve"> являются правоотношения в области государственного строительства, которые направлены на реализацию конституционных положений, законов, государственной программы "Патриотическое воспитание граждан Российской Федерации на 2011-2015 годы".</w:t>
      </w:r>
    </w:p>
    <w:p>
      <w:pPr>
        <w:pStyle w:val="Normal"/>
        <w:autoSpaceDE w:val="false"/>
        <w:ind w:firstLine="540"/>
        <w:jc w:val="both"/>
        <w:rPr/>
      </w:pPr>
      <w:r>
        <w:rPr/>
        <w:t>Будет справедливо отдать дань уважения героическому трудовому подвигу горняков, закрепив законодательно особый статус таких гор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полагается, что порядок и условия присвоения звания "Город горняцкой славы" и связанные с этим присвоением символы города будут определены Указом Президен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федерального зак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"О почетном звании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"Город горняцкой слав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федерального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 почетном звании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Город горняцкой славы"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в связи с присвоением городу звания "Город горняцкой славы" и увековечением при этом памяти самоотверженного героического труда горняков осуществляется в порядке, определенном статьей 4 проекта закона за счет средств, предусмотренных законами субъектов Российской Федерации, нормативными правовыми актами органов местного самоуправления, а также за счет других источников и не потребует расходов из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месте с тем при принятии указанного </w:t>
      </w:r>
      <w:hyperlink r:id="rId7">
        <w:r>
          <w:rPr>
            <w:rStyle w:val="InternetLink"/>
          </w:rPr>
          <w:t>проекта</w:t>
        </w:r>
      </w:hyperlink>
      <w:r>
        <w:rPr/>
        <w:t xml:space="preserve"> федерального закона следует учесть предварительные расходы бюджетов субъектов Российской Федерации и органов местного самоуправления. Примерный расчет прилагаетс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659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тыс.рублей)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готовление мемориального знака "Город горняцкой славы"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экспозиции городского  музе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торжественных мероприятий с приглашением  ветеранов отрас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лагоустройство памятников и мемориалов горнякам               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дание художественного иллюстрированного альбома "Город   горняцкой славы"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художественного (документального) фильма "Город горняцкой славы"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 е г о: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реализация указанного </w:t>
      </w:r>
      <w:hyperlink r:id="rId8">
        <w:r>
          <w:rPr>
            <w:rStyle w:val="InternetLink"/>
          </w:rPr>
          <w:t>законопроекта</w:t>
        </w:r>
      </w:hyperlink>
      <w:r>
        <w:rPr/>
        <w:t xml:space="preserve"> повлечет дополнительные расходы соответствующих бюджетов субъектов Российской Федерации и городов Российской Федерации, которым будет присвоено звание "Город горняцкой славы", но не более 4000,0 тыс.рублей. </w:t>
      </w:r>
      <w:hyperlink r:id="rId9">
        <w:r>
          <w:rPr>
            <w:rStyle w:val="InternetLink"/>
          </w:rPr>
          <w:t>Законопроектом</w:t>
        </w:r>
      </w:hyperlink>
      <w:r>
        <w:rPr/>
        <w:t xml:space="preserve"> не предусматриваются расходы федерального бюджета, следовательно, на него не требуется заключения Правительств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федерального закон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"О почетном звании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>"Город горняцкой слав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актов федерального законодательства, подлежащих признанию утратившими силу, приостановлению, изменению, дополнению или принятию </w:t>
      </w:r>
    </w:p>
    <w:p>
      <w:pPr>
        <w:pStyle w:val="Normal"/>
        <w:jc w:val="center"/>
        <w:rPr/>
      </w:pPr>
      <w:r>
        <w:rPr>
          <w:b/>
        </w:rPr>
        <w:t>в связи с принятием проекта федерального закона "О почетном з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"Город горняцкой слав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ие указанного </w:t>
      </w:r>
      <w:hyperlink r:id="rId10">
        <w:r>
          <w:rPr>
            <w:rStyle w:val="InternetLink"/>
          </w:rPr>
          <w:t>проекта</w:t>
        </w:r>
      </w:hyperlink>
      <w:r>
        <w:rPr/>
        <w:t xml:space="preserve"> федерального закона не потребует признания утратившими силу, приостановления, изменения иных актов федера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В его реализацию необходимо издание Указа Президента Российской Федерации о порядке и условиях присвоения городам этого почетного зва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Вносится Мурманской</w:t>
      </w:r>
    </w:p>
    <w:p>
      <w:pPr>
        <w:pStyle w:val="Normal"/>
        <w:ind w:left="6120" w:hanging="0"/>
        <w:jc w:val="right"/>
        <w:rPr/>
      </w:pPr>
      <w:r>
        <w:rPr/>
        <w:t>областной Думой</w:t>
      </w:r>
    </w:p>
    <w:p>
      <w:pPr>
        <w:pStyle w:val="Normal"/>
        <w:ind w:left="6120" w:hanging="0"/>
        <w:jc w:val="right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</w:r>
    </w:p>
    <w:p>
      <w:pPr>
        <w:pStyle w:val="Normal"/>
        <w:ind w:left="6120" w:hanging="0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оекте федерального зак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"О почетном звании Российской Федер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Город горняцкой славы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Государственная Дума Федерального Собрания Российской Федерации                     </w:t>
      </w:r>
      <w:r>
        <w:rPr>
          <w:b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нять в первом чтении проект федерального закона "О почетном звании Российской Федерации "Город горняцкой славы", внесенный Мурманской областной Думой.</w:t>
      </w:r>
    </w:p>
    <w:p>
      <w:pPr>
        <w:pStyle w:val="Normal"/>
        <w:ind w:firstLine="720"/>
        <w:jc w:val="both"/>
        <w:rPr/>
      </w:pPr>
      <w:r>
        <w:rPr/>
        <w:t>2. Направить указанный законопроект Президенту Российской Федерации, в Совет Федерации Федерального Собрания Российской Федерации, комитеты и комиссии Государственной Думы, депутатские объединения в Государственной Думе, Правительство Российской Федерации, законодательные (представительные) органы субъектов Российской Федерации, Конституционный Суд Российской Федерации, Верховный Суд Российской Федерации, Высший Арбитражный Суд Российской Федерации.</w:t>
      </w:r>
    </w:p>
    <w:p>
      <w:pPr>
        <w:pStyle w:val="Normal"/>
        <w:ind w:firstLine="720"/>
        <w:jc w:val="both"/>
        <w:rPr/>
      </w:pPr>
      <w:r>
        <w:rPr/>
        <w:t>Установить, что поправки к указанному законопроекту направляются в Комитет Государственной Думы по ___________________________ до ____________.</w:t>
      </w:r>
    </w:p>
    <w:p>
      <w:pPr>
        <w:pStyle w:val="Normal"/>
        <w:ind w:firstLine="720"/>
        <w:jc w:val="both"/>
        <w:rPr/>
      </w:pPr>
      <w:r>
        <w:rPr/>
        <w:t>3. Комитету Государственной Думы по ______________________________ доработать указанный законопроект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ind w:firstLine="720"/>
        <w:jc w:val="both"/>
        <w:rPr/>
      </w:pPr>
      <w:r>
        <w:rPr/>
        <w:t>4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Государственной Ду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едерального Собра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сийской Федерации                                                                            Б.В.ГРЫЗЛ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footerReference w:type="default" r:id="rId11"/>
      <w:type w:val="nextPage"/>
      <w:pgSz w:w="11906" w:h="16838"/>
      <w:pgMar w:left="1559" w:right="1276" w:gutter="0" w:header="0" w:top="1134" w:footer="709" w:bottom="1134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8036;fld=134;dst=100017" TargetMode="External"/><Relationship Id="rId3" Type="http://schemas.openxmlformats.org/officeDocument/2006/relationships/hyperlink" Target="consultantplus://offline/main?base=PRJ;n=29927;fld=134" TargetMode="External"/><Relationship Id="rId4" Type="http://schemas.openxmlformats.org/officeDocument/2006/relationships/hyperlink" Target="consultantplus://offline/main?base=PRJ;n=29927;fld=134" TargetMode="External"/><Relationship Id="rId5" Type="http://schemas.openxmlformats.org/officeDocument/2006/relationships/hyperlink" Target="consultantplus://offline/main?base=LAW;n=2875;fld=134;dst=100004" TargetMode="External"/><Relationship Id="rId6" Type="http://schemas.openxmlformats.org/officeDocument/2006/relationships/hyperlink" Target="consultantplus://offline/main?base=PRJ;n=29927;fld=134" TargetMode="External"/><Relationship Id="rId7" Type="http://schemas.openxmlformats.org/officeDocument/2006/relationships/hyperlink" Target="consultantplus://offline/main?base=PRJ;n=29927;fld=134" TargetMode="External"/><Relationship Id="rId8" Type="http://schemas.openxmlformats.org/officeDocument/2006/relationships/hyperlink" Target="consultantplus://offline/main?base=PRJ;n=29927;fld=134" TargetMode="External"/><Relationship Id="rId9" Type="http://schemas.openxmlformats.org/officeDocument/2006/relationships/hyperlink" Target="consultantplus://offline/main?base=PRJ;n=29927;fld=134" TargetMode="External"/><Relationship Id="rId10" Type="http://schemas.openxmlformats.org/officeDocument/2006/relationships/hyperlink" Target="consultantplus://offline/main?base=PRJ;n=29927;fld=134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6:00Z</dcterms:created>
  <dc:creator>Латыев</dc:creator>
  <dc:description/>
  <cp:keywords/>
  <dc:language>en-US</dc:language>
  <cp:lastModifiedBy>Оразова Г.П.</cp:lastModifiedBy>
  <cp:lastPrinted>2011-10-19T10:01:00Z</cp:lastPrinted>
  <dcterms:modified xsi:type="dcterms:W3CDTF">2011-12-21T07:04:00Z</dcterms:modified>
  <cp:revision>12</cp:revision>
  <dc:subject/>
  <dc:title>ПРОЕКТ</dc:title>
</cp:coreProperties>
</file>